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88"/>
        <w:gridCol w:w="592"/>
        <w:gridCol w:w="315"/>
        <w:gridCol w:w="473"/>
        <w:gridCol w:w="273"/>
        <w:gridCol w:w="455"/>
        <w:gridCol w:w="261"/>
        <w:gridCol w:w="338"/>
        <w:gridCol w:w="2144"/>
        <w:gridCol w:w="385"/>
        <w:gridCol w:w="668"/>
        <w:gridCol w:w="115"/>
        <w:gridCol w:w="2487"/>
      </w:tblGrid>
      <w:tr>
        <w:trPr>
          <w:trHeight w:val="617" w:hRule="atLeast"/>
          <w:cantSplit w:val="true"/>
        </w:trPr>
        <w:tc>
          <w:tcPr>
            <w:tcW w:w="10745" w:type="dxa"/>
            <w:gridSpan w:val="14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Chapter 6 Pre Test    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284595</wp:posOffset>
                  </wp:positionH>
                  <wp:positionV relativeFrom="paragraph">
                    <wp:posOffset>-474345</wp:posOffset>
                  </wp:positionV>
                  <wp:extent cx="551815" cy="855980"/>
                  <wp:effectExtent l="0" t="0" r="0" b="0"/>
                  <wp:wrapTight wrapText="bothSides">
                    <wp:wrapPolygon edited="0">
                      <wp:start x="-384" y="0"/>
                      <wp:lineTo x="-384" y="21356"/>
                      <wp:lineTo x="21600" y="21356"/>
                      <wp:lineTo x="21600" y="0"/>
                      <wp:lineTo x="-3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8" r="-7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Name</w:t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   </w:t>
              <w:tab/>
              <w:tab/>
              <w:tab/>
            </w:r>
            <w:r>
              <w:rPr/>
              <w:t xml:space="preserve">                   Pd.</w:t>
            </w:r>
            <w:r>
              <w:rPr>
                <w:u w:val="single"/>
              </w:rPr>
              <w:tab/>
              <w:t xml:space="preserve"> </w:t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14"/>
            <w:tcBorders>
              <w:top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ound each of the following frac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751" w:type="dxa"/>
            <w:tcBorders/>
          </w:tcPr>
          <w:p>
            <w:pPr>
              <w:pStyle w:val="Normal"/>
              <w:rPr/>
            </w:pPr>
            <w:r>
              <w:rPr/>
              <w:t xml:space="preserve">1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8260</wp:posOffset>
                      </wp:positionV>
                      <wp:extent cx="388620" cy="4546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3.8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9530</wp:posOffset>
                      </wp:positionV>
                      <wp:extent cx="4572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9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9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9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3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9530</wp:posOffset>
                      </wp:positionV>
                      <wp:extent cx="34290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2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3.9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8    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2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imate the following sums or differ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9540</wp:posOffset>
                      </wp:positionV>
                      <wp:extent cx="388620" cy="45466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10.2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</wp:posOffset>
                      </wp:positionV>
                      <wp:extent cx="388620" cy="4546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0.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117475</wp:posOffset>
                      </wp:positionV>
                      <wp:extent cx="388620" cy="4546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6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9.25pt;mso-position-vertical-relative:text;margin-left:2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" w:hRule="atLeast"/>
        </w:trPr>
        <w:tc>
          <w:tcPr>
            <w:tcW w:w="22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11480</wp:posOffset>
                      </wp:positionV>
                      <wp:extent cx="388620" cy="45466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32.4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36550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26.5pt" to="62.8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+   </w:t>
            </w:r>
          </w:p>
        </w:tc>
        <w:tc>
          <w:tcPr>
            <w:tcW w:w="270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5.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10490</wp:posOffset>
                      </wp:positionV>
                      <wp:extent cx="388620" cy="45466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8.7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369570</wp:posOffset>
                      </wp:positionV>
                      <wp:extent cx="685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29.1pt" to="69.9pt,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    7</w:t>
            </w:r>
            <w:r>
              <w:rPr/>
              <w:t xml:space="preserve">  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62330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67.9pt" to="75.55pt,6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6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11480</wp:posOffset>
                      </wp:positionV>
                      <wp:extent cx="388620" cy="45466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32.4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_ 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or Subtract the following fractions.  Simplify all answers.</w:t>
            </w:r>
          </w:p>
        </w:tc>
      </w:tr>
      <w:tr>
        <w:trPr>
          <w:trHeight w:val="55" w:hRule="atLeast"/>
        </w:trPr>
        <w:tc>
          <w:tcPr>
            <w:tcW w:w="10745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8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      +            =</w:t>
            </w:r>
          </w:p>
        </w:tc>
        <w:tc>
          <w:tcPr>
            <w:tcW w:w="5312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9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9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8265</wp:posOffset>
                      </wp:positionV>
                      <wp:extent cx="457200" cy="4572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95pt;mso-position-vertical-relative:text;margin-left: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ab/>
              <w:t xml:space="preserve">          -             =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28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9380</wp:posOffset>
                      </wp:positionV>
                      <wp:extent cx="457200" cy="4572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2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.4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19380</wp:posOffset>
                      </wp:positionV>
                      <wp:extent cx="4572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.4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9.            -            =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ab/>
              <w:t xml:space="preserve">         </w:t>
            </w:r>
          </w:p>
        </w:tc>
        <w:tc>
          <w:tcPr>
            <w:tcW w:w="5312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1pt;mso-position-vertical-relative:text;margin-left:29.4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1pt;mso-position-vertical-relative:text;margin-left:74.4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9685</wp:posOffset>
                      </wp:positionV>
                      <wp:extent cx="3429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.55pt;mso-position-vertical-relative:text;margin-left:4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+              =                   </w:t>
              <w:tab/>
              <w:t xml:space="preserve">  </w:t>
              <w:tab/>
              <w:t xml:space="preserve">  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0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55" w:hRule="atLeast"/>
        </w:trPr>
        <w:tc>
          <w:tcPr>
            <w:tcW w:w="8143" w:type="dxa"/>
            <w:gridSpan w:val="1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61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7785</wp:posOffset>
                      </wp:positionV>
                      <wp:extent cx="388620" cy="45466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4.5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35255</wp:posOffset>
                      </wp:positionV>
                      <wp:extent cx="388620" cy="45466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10.6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81280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6.4pt" to="62.8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4" w:type="dxa"/>
            <w:gridSpan w:val="7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57580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5.4pt" to="57.55pt,7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3180</wp:posOffset>
                      </wp:positionV>
                      <wp:extent cx="388620" cy="45466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3.4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985</wp:posOffset>
                      </wp:positionV>
                      <wp:extent cx="388620" cy="45466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11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40.5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1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840" w:hRule="atLeast"/>
          <w:cantSplit w:val="true"/>
        </w:trPr>
        <w:tc>
          <w:tcPr>
            <w:tcW w:w="4608" w:type="dxa"/>
            <w:gridSpan w:val="8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09955</wp:posOffset>
                      </wp:positionV>
                      <wp:extent cx="68580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71.65pt" to="71.8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3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4445</wp:posOffset>
                      </wp:positionV>
                      <wp:extent cx="388620" cy="45466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-0.3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6680</wp:posOffset>
                      </wp:positionV>
                      <wp:extent cx="388620" cy="45466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8pt;mso-wrap-distance-left:9.05pt;mso-wrap-distance-right:9.05pt;mso-wrap-distance-top:0pt;mso-wrap-distance-bottom:0pt;margin-top:8.4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4.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300</wp:posOffset>
                      </wp:positionV>
                      <wp:extent cx="50038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9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8115</wp:posOffset>
                      </wp:positionV>
                      <wp:extent cx="500380" cy="45974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12.45pt;mso-position-vertical-relative:text;margin-left:39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81635</wp:posOffset>
                      </wp:positionV>
                      <wp:extent cx="6858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0.05pt" to="57.55pt,3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+  5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3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45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8120</wp:posOffset>
                      </wp:positionV>
                      <wp:extent cx="500380" cy="45974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9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15.6pt;mso-position-vertical-relative:text;margin-left:234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9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95580</wp:posOffset>
                      </wp:positionV>
                      <wp:extent cx="457200" cy="455295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.85pt;mso-wrap-distance-left:9.05pt;mso-wrap-distance-right:9.05pt;mso-wrap-distance-top:0pt;mso-wrap-distance-bottom:0pt;margin-top:15.4pt;mso-position-vertical-relative:text;margin-left:35.85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" w:hRule="atLeast"/>
          <w:cantSplit w:val="true"/>
        </w:trPr>
        <w:tc>
          <w:tcPr>
            <w:tcW w:w="389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15.    </w:t>
            </w:r>
            <w:r>
              <w:rPr>
                <w:sz w:val="32"/>
              </w:rPr>
              <w:t>3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4775</wp:posOffset>
                      </wp:positionV>
                      <wp:extent cx="457200" cy="45974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2pt;mso-wrap-distance-left:9.05pt;mso-wrap-distance-right:9.05pt;mso-wrap-distance-top:0pt;mso-wrap-distance-bottom:0pt;margin-top:8.25pt;mso-position-vertical-relative:text;margin-left:3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+   </w:t>
            </w: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303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12.05pt" to="62.8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3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.</w:t>
            </w:r>
            <w:r>
              <w:rPr>
                <w:sz w:val="32"/>
              </w:rPr>
              <w:t xml:space="preserve">   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4775</wp:posOffset>
                      </wp:positionV>
                      <wp:extent cx="500380" cy="45974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8.25pt;mso-position-vertical-relative:text;margin-left:39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8295</wp:posOffset>
                      </wp:positionV>
                      <wp:extent cx="6858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5.85pt" to="57.5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-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9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7.    </w:t>
            </w:r>
            <w:r>
              <w:rPr>
                <w:sz w:val="32"/>
              </w:rPr>
              <w:t>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8270</wp:posOffset>
                      </wp:positionV>
                      <wp:extent cx="500380" cy="459740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10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1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  <w:r>
              <w:rPr>
                <w:sz w:val="32"/>
                <w:szCs w:val="32"/>
              </w:rPr>
              <w:t>7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9855</wp:posOffset>
                      </wp:positionV>
                      <wp:extent cx="6858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8.65pt" to="62.8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8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79375</wp:posOffset>
                      </wp:positionV>
                      <wp:extent cx="274320" cy="458470"/>
                      <wp:effectExtent l="0" t="0" r="0" b="0"/>
                      <wp:wrapNone/>
                      <wp:docPr id="4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1pt;mso-wrap-distance-left:9.05pt;mso-wrap-distance-right:9.05pt;mso-wrap-distance-top:0pt;mso-wrap-distance-bottom:0pt;margin-top:6.2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6595</wp:posOffset>
                      </wp:positionV>
                      <wp:extent cx="6858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54.85pt" to="75.55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8.</w:t>
            </w:r>
            <w:r>
              <w:rPr>
                <w:sz w:val="32"/>
              </w:rPr>
              <w:t xml:space="preserve">   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4775</wp:posOffset>
                      </wp:positionV>
                      <wp:extent cx="500380" cy="45974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9207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.2pt;mso-wrap-distance-left:9.05pt;mso-wrap-distance-right:9.05pt;mso-wrap-distance-top:0pt;mso-wrap-distance-bottom:0pt;margin-top:8.25pt;mso-position-vertical-relative:text;margin-left:39.6pt;mso-position-horizontal-relative:text">
                      <v:fill opacity="0f"/>
                      <v:textbox inset="0.100694444444444in,0.10069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+      </w:t>
            </w:r>
            <w:r>
              <w:rPr>
                <w:sz w:val="32"/>
                <w:szCs w:val="32"/>
              </w:rPr>
              <w:t>4</w:t>
            </w:r>
            <w:r>
              <w:rPr/>
              <w:t xml:space="preserve">    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7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8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423" w:hRule="atLeast"/>
        </w:trPr>
        <w:tc>
          <w:tcPr>
            <w:tcW w:w="747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.</w:t>
              <w:tab/>
              <w:t>Sam is 3 years younger than Bradley and Tori is 4 years older than Bradley.  The total of their ages is 22.  How old is each person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9.  S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       </w:t>
            </w:r>
            <w:r>
              <w:rPr/>
              <w:t>B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       </w:t>
            </w:r>
            <w:r>
              <w:rPr/>
              <w:t>T-</w:t>
            </w:r>
          </w:p>
        </w:tc>
      </w:tr>
      <w:tr>
        <w:trPr>
          <w:trHeight w:val="738" w:hRule="atLeast"/>
          <w:cantSplit w:val="true"/>
        </w:trPr>
        <w:tc>
          <w:tcPr>
            <w:tcW w:w="8258" w:type="dxa"/>
            <w:gridSpan w:val="13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0.</w:t>
              <w:tab/>
              <w:t>A recipe for spaghetti sauce calls for 2 ⅔ cups of tomatoes. A can of tomatoes holds 3½ cups.  How much tomatoes will be left over?</w:t>
            </w:r>
          </w:p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825875</wp:posOffset>
                      </wp:positionV>
                      <wp:extent cx="6858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301.25pt" to="68.35pt,30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949" w:hRule="atLeast"/>
          <w:cantSplit w:val="true"/>
        </w:trPr>
        <w:tc>
          <w:tcPr>
            <w:tcW w:w="8258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/>
              <w:t xml:space="preserve">A. 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B.  </w:t>
            </w:r>
            <w:r>
              <w:rPr>
                <w:u w:val="single"/>
              </w:rPr>
              <w:tab/>
              <w:tab/>
              <w:tab/>
            </w:r>
          </w:p>
        </w:tc>
      </w:tr>
      <w:tr>
        <w:trPr>
          <w:trHeight w:val="103" w:hRule="atLeast"/>
        </w:trPr>
        <w:tc>
          <w:tcPr>
            <w:tcW w:w="31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1008"/>
      <w:pgBorders w:display="allPages" w:offsetFrom="text">
        <w:top w:val="double" w:sz="4" w:space="11" w:color="000000"/>
        <w:bottom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nal Middle School 6</w:t>
    </w:r>
    <w:r>
      <w:rPr>
        <w:vertAlign w:val="superscript"/>
      </w:rPr>
      <w:t>th</w:t>
    </w:r>
    <w:r>
      <w:rPr/>
      <w:t xml:space="preserve"> Grade Math</w:t>
      <w:tab/>
      <w:tab/>
      <w:tab/>
      <w:t>Fall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50:00Z</dcterms:created>
  <dc:creator>Preferred Customer</dc:creator>
  <dc:description/>
  <cp:keywords/>
  <dc:language>en-US</dc:language>
  <cp:lastModifiedBy>Rick Moore</cp:lastModifiedBy>
  <cp:lastPrinted>2010-11-01T08:39:00Z</cp:lastPrinted>
  <dcterms:modified xsi:type="dcterms:W3CDTF">2010-11-01T14:39:00Z</dcterms:modified>
  <cp:revision>10</cp:revision>
  <dc:subject/>
  <dc:title>Chapter 1 Pre Test      Name</dc:title>
</cp:coreProperties>
</file>